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i/>
          <w:iCs/>
          <w:sz w:val="26"/>
          <w:szCs w:val="26"/>
        </w:rPr>
        <w:t>Ведущий</w:t>
      </w:r>
      <w:r>
        <w:rPr>
          <w:rFonts w:cs="Arial" w:ascii="Arial" w:hAnsi="Arial"/>
          <w:b/>
          <w:i/>
          <w:iCs/>
          <w:sz w:val="32"/>
          <w:szCs w:val="32"/>
        </w:rPr>
        <w:t>:</w:t>
      </w:r>
      <w:r>
        <w:rPr>
          <w:rFonts w:cs="Arial" w:ascii="Arial" w:hAnsi="Arial"/>
          <w:i/>
          <w:i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Дорогие ребята, уважаемые родители!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Вот и подошел момент прощания с нашей первой учебной книгой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Дорогие ребята, поздравляю Вас с первой школьной победой, которую Вы одержали благодаря старанию, трудолюбию и желанию учиться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Кажется, еще вчера вы, ребята, переступили порог школы, пришли в первый класс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А сегодня, посмотрите, уважаемые родители, на своих детей – как они изменились, выросли, поумнели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Они многое узнали, многому научились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И помогла им в этом их первая учебная книга, которая называется «Моя любимая Азбука»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Этот учебник многих детей научил читать, а тех, кто уже умел читать до школы, познакомил с буквами и звуками, с частями слова, научил работать с текстом и многому другому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Без этих знаний невозможно учиться дальше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Но Азбука познакомила Вас не только с буквами, ее страницы учили Вас быть дружными, воспитанными, умеющими выполнять школьные правила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3:10:00Z</dcterms:created>
  <dc:creator>Светлана</dc:creator>
  <dc:description/>
  <cp:keywords/>
  <dc:language>en-US</dc:language>
  <cp:lastModifiedBy>Светлана</cp:lastModifiedBy>
  <dcterms:modified xsi:type="dcterms:W3CDTF">2008-04-06T13:23:00Z</dcterms:modified>
  <cp:revision>2</cp:revision>
  <dc:subject/>
  <dc:title>Ведущий: Дорогие ребята, уважаемые родители</dc:title>
</cp:coreProperties>
</file>